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-71691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3 CO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59</w:t>
        <w:tab/>
        <w:t xml:space="preserve"> 0,39</w:t>
        <w:tab/>
        <w:t>16,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34225898,65</w:t>
        <w:tab/>
        <w:t>26</w:t>
        <w:tab/>
        <w:t>1316380,72</w:t>
        <w:tab/>
        <w:t>3,00</w:t>
        <w:tab/>
        <w:t xml:space="preserve"> 0,000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34225898,65</w:t>
        <w:tab/>
        <w:t>26</w:t>
        <w:tab/>
        <w:t>1316380,72</w:t>
        <w:tab/>
        <w:t>3,00</w:t>
        <w:tab/>
        <w:t xml:space="preserve"> 0,000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3718169,85</w:t>
        <w:tab/>
        <w:t>54</w:t>
        <w:tab/>
        <w:t xml:space="preserve"> 439225,3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57944068,50</w:t>
        <w:tab/>
        <w:t>80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84,8914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39225,3675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.PREMIUM13   </w:t>
        <w:tab/>
        <w:t>5225,3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</w:t>
        <w:tab/>
        <w:t>5103,9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    </w:t>
        <w:tab/>
        <w:t>5089,35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CRONOX      </w:t>
        <w:tab/>
        <w:t>4878,48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    </w:t>
        <w:tab/>
        <w:t>4552,98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ÜA         </w:t>
        <w:tab/>
        <w:t>4527,3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</w:t>
        <w:tab/>
        <w:t>4506,7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</w:t>
        <w:tab/>
        <w:t>4446,65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</w:t>
        <w:tab/>
        <w:t>4389,7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ºANIVERSARIO</w:t>
        <w:tab/>
        <w:t>4303,58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</w:t>
        <w:tab/>
        <w:t>4247,2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   </w:t>
        <w:tab/>
        <w:t>4050,24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AUCHO      </w:t>
        <w:tab/>
        <w:t>4036,9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    </w:t>
        <w:tab/>
        <w:t>4015,24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ONDOR     </w:t>
        <w:tab/>
        <w:t>3989,8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HURRINCHE </w:t>
        <w:tab/>
        <w:t>3985,18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    </w:t>
        <w:tab/>
        <w:t>3942,78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    </w:t>
        <w:tab/>
        <w:t>3795,4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    </w:t>
        <w:tab/>
        <w:t>3714,1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Á         </w:t>
        <w:tab/>
        <w:t>3667,46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   </w:t>
        <w:tab/>
        <w:t>3631,16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   </w:t>
        <w:tab/>
        <w:t>3498,4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348,9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RANAR      </w:t>
        <w:tab/>
        <w:t>3318,8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ÜARÁ        </w:t>
        <w:tab/>
        <w:t>3188,5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AN      </w:t>
        <w:tab/>
        <w:t>2964,8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.YATASTO       </w:t>
        <w:tab/>
        <w:t>2526,7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6:00Z</dcterms:created>
  <dc:creator>OF. 347</dc:creator>
  <dc:description/>
  <dc:language>en-US</dc:language>
  <cp:lastModifiedBy>OF. 347</cp:lastModifiedBy>
  <dcterms:modified xsi:type="dcterms:W3CDTF">2006-03-09T15:22:00Z</dcterms:modified>
  <cp:revision>2</cp:revision>
  <dc:subject/>
  <dc:title>EP 3 CON FUNG</dc:title>
</cp:coreProperties>
</file>